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Year B.Tech (Electronics and Communication Engineering) II-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V&amp;SC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ECE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-16 SEM-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96"/>
        <w:gridCol w:w="5114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d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Tentativ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roduction to TV Eng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Satellite communic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 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us and detail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 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transmitter  block diagra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receiver block diagr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hronization horizontal and vertic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etric form and aspect ratio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age continuity and scanning sys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lickering interlaced scann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cture resolution horizontal and vertic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site video signal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rizontal sync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nning sequenc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cture signal transmiss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itive and negative modulation,vsb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und signal transmission , standard channel bandwidt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/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transmitt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950"/>
        <w:gridCol w:w="720"/>
        <w:gridCol w:w="1170"/>
        <w:gridCol w:w="1080"/>
        <w:gridCol w:w="1350"/>
      </w:tblGrid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signal propag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rence TV broadcast channel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V transmission antenna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roduction to camera tub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ra tube typ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18/2/16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hrome or color TV camer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2/16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ochrome and color picture tubes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IN"/>
              </w:rPr>
              <w:t>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cture tube characteristic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tion of brightness or colo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itive color mixing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signals for colo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minance signal and color difference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2"/>
            <w:r>
              <w:rPr>
                <w:rFonts w:cs="Times New Roman" w:ascii="Times New Roman" w:hAnsi="Times New Roman"/>
                <w:sz w:val="24"/>
                <w:szCs w:val="24"/>
              </w:rPr>
              <w:t>07/3/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coding of color difference signal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tion of chromiance signal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- line T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- line system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TSC and PAL color system encoder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systems of black and white Receive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F tun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subsys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amplitude sound sec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 separation &amp; process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lection and scanning circuit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-D  color receiver subsystems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signal channel chroma decode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aration of U and V color Phaso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Synchronous Demodulato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 carrier gen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ster circuts,color burst sep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rst phase discriminator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C amplifier reference OCC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dent and color kille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igin, historical background of Satellite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bookmarkStart w:id="2" w:name="OLE_LINK3"/>
            <w:r>
              <w:rPr>
                <w:rFonts w:cs="Times New Roman" w:ascii="Times New Roman" w:hAnsi="Times New Roman"/>
                <w:sz w:val="24"/>
                <w:szCs w:val="24"/>
              </w:rPr>
              <w:t>19/4/1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asic concepts of satellite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quency allocations, application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ture tre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al mechanis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ok angle determin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 pres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bital perturbations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 determin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unches and launch vehicles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bital effects on communication syste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d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itude and orbit control system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it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metry, tracking and monitoring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er system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munication subsystem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tellite antenna, equipment reliability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ace qualific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sic transmission theory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ign of Up and down link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ign of satellite for specified C/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ystem design example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bit consideration 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verage and frequency consid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lay and throughput consideration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/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stem considerations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47265</wp:posOffset>
                </wp:positionH>
                <wp:positionV relativeFrom="paragraph">
                  <wp:posOffset>-12640945</wp:posOffset>
                </wp:positionV>
                <wp:extent cx="13335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7.1pt;mso-wrap-distance-left:9pt;mso-wrap-distance-right:9pt;mso-wrap-distance-top:0pt;mso-wrap-distance-bottom:0pt;margin-top:-995.35pt;mso-position-vertical-relative:text;margin-left:-176.95pt;mso-position-horizontal-relative:text">
                <v:fill opacity="0f"/>
                <v:textbox inset="0in,0in,0in,0in">
                  <w:txbxContent>
                    <w:tbl>
                      <w:tblPr>
                        <w:tblW w:w="2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28:00Z</dcterms:created>
  <dc:creator>global1</dc:creator>
  <dc:description/>
  <dc:language>en-US</dc:language>
  <cp:lastModifiedBy>aditya</cp:lastModifiedBy>
  <dcterms:modified xsi:type="dcterms:W3CDTF">2017-07-04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